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rFonts w:ascii="Chaparral Display" w:hAnsi="Chaparral Display" w:cs="Chaparral Display"/>
        </w:rPr>
      </w:pPr>
      <w:r>
        <w:rPr>
          <w:rFonts w:cs="Chaparral Display" w:ascii="Chaparral Display" w:hAnsi="Chaparral Display"/>
        </w:rPr>
        <w:t>Research Paper Rubric</w:t>
      </w:r>
    </w:p>
    <w:p>
      <w:pPr>
        <w:pStyle w:val="Normal"/>
        <w:jc w:val="center"/>
        <w:rPr>
          <w:rFonts w:ascii="Chaparral Display" w:hAnsi="Chaparral Display" w:cs="Chaparral Display"/>
        </w:rPr>
      </w:pPr>
      <w:r>
        <w:rPr>
          <w:rFonts w:cs="Chaparral Display" w:ascii="Chaparral Display" w:hAnsi="Chaparral Display"/>
        </w:rPr>
        <w:t>Genetics 5.0</w:t>
      </w:r>
    </w:p>
    <w:p>
      <w:pPr>
        <w:pStyle w:val="Normal"/>
        <w:rPr>
          <w:rFonts w:ascii="Chaparral Display" w:hAnsi="Chaparral Display" w:cs="Chaparral Display"/>
        </w:rPr>
      </w:pPr>
      <w:r>
        <w:rPr>
          <w:rFonts w:cs="Chaparral Display" w:ascii="Chaparral Display" w:hAnsi="Chaparral Display"/>
        </w:rPr>
        <w:t>Student Name: _________________________________</w:t>
      </w:r>
    </w:p>
    <w:p>
      <w:pPr>
        <w:pStyle w:val="Normal"/>
        <w:rPr>
          <w:rFonts w:ascii="Chaparral Display" w:hAnsi="Chaparral Display" w:cs="Chaparral Display"/>
        </w:rPr>
      </w:pPr>
      <w:r>
        <w:rPr>
          <w:rFonts w:cs="Chaparral Display" w:ascii="Chaparral Display" w:hAnsi="Chaparral Display"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red Length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o full pages + at least 10 lines on the third page. Times New Roman, 12 point font, double spaced. (No extra space between paragraphs)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rt of required length. . 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bmission of paper on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nded in on time and uploaded to turnitin.com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y the end of the day, both physical and digital copy are present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hysical Copy in hand on time, Turnitin.com not uploaded by end of day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% deduction for each day late.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itle P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*Only components that are typed will be counted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tle Page is separate from paper, contains student i.d, period, date, teacher’s name, picture/graphic and title. (Please do not type your name)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 one of the components (Except I.D # or title)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 two of the components (except I.D # or title)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ssing three or more or does not have student i.d and/or title on it.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grammatical, spelling or punctuation error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tween 1-2 spelling errors including word misuse such as “whether” and “weather”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two grammatical, spelling, or punctuation error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teacher can tell that the student did not read over the paper before handing it in. 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ource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sources are properly cited using MLA format. (three sources min.) Must contain at least one book source. *Gale Encyclopedia does count as book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ssing one source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ssing two sources or works cited not properly done in MLA forma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Bibliography and/or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per Ci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Parenthetical Documentation)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tation of information used in the paper is properly done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to Two paragraphs are missing a citation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or citation errors.  Very few cited sentence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citations within paper. </w:t>
            </w:r>
          </w:p>
        </w:tc>
      </w:tr>
      <w:tr>
        <w:trPr>
          <w:trHeight w:val="2835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asic Fa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o is affected more oft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w often is it diagnosed in a population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 life span affec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other statistical information that is relevant to understanding the diseas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early answers all questions presented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irly clear answers to presented question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not answer questions. </w:t>
            </w:r>
          </w:p>
        </w:tc>
      </w:tr>
      <w:tr>
        <w:trPr>
          <w:trHeight w:val="495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 – student used their own word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3 – Turnitin.com shows that student took large segments of sources word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 – Student used sources words to write full sentence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 – Student plagiarized whole section. 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isease Definition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sentence, brief definition is clearly stated in student words. 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sease definition is fairly clear. Not written in students words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fficult to understand what disease is from student definition. Complete plagiarism from source (as evident by turnitin.com)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definition.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History and Name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ear explanation of the history of the disease as well as alternative names of the disease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ttle mention about history or alternate name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istory or alternative name. No mention in paper about the absence of these in research.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enetic Cause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early states the inheritance pattern, chromosome and/or gene responsible for the disorder. Easy to understand. Written in student voice. 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ttle information is offered about the genetic cause. Specifics are missing about genes, chromosomes or inheritance pattern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ssing information about Genetic Causes.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henotype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ear understanding of the physical traits of this disorder are presented in student words. If term is scientific the student follows up with a clear description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irly clear understanding about the physical traits are presented. Can use words from other sources and have student explanation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ery little understanding of the actual characteristics of a person with this disorder is given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information is offered about the physical traits.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ab Testing or Diagnosi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gives clear presentation about how a Doctor, parent or patient would confirm the diagnosis of this disorder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gives information about how a Doctor, parent or patient would confirm the diagnosis of this disorder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acher is confused how a patient would be diagnosed with this disorder from paper. No description of how the test is used to diagnosis patient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information is offered or the subject is not addressed.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vention and Treatment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explains if the disease is preventable, curable, and/or treatabl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irly clear understanding of prevention and treatment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acher is confused if the disorder is preventable or treatable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information is offered or the subject is not addressed.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search: What's New?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explains either something that is currently being researched or something that has just been researched with the disorder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explains the research, but the teacher does not understand because student did not explain well enough or put into student voice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ttle mention is given to research. Words used are copied from another sourc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information is offered or the subject is not addresse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If you are asking for graduation project fulfillment you must do the following:  Hand in TWO copies of your paper and submit on turnitin.com 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If you are </w:t>
      </w:r>
      <w:r>
        <w:rPr>
          <w:b/>
        </w:rPr>
        <w:t>not</w:t>
      </w:r>
      <w:r>
        <w:rPr/>
        <w:t xml:space="preserve"> asking for graduation project fulfillment you must do the following: Hand in ONE copy of your paper and submit on turnitin.com </w:t>
      </w:r>
    </w:p>
    <w:sectPr>
      <w:type w:val="nextPage"/>
      <w:pgSz w:w="12240" w:h="15840"/>
      <w:pgMar w:left="1080" w:right="126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parral Displa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1:28:00Z</dcterms:created>
  <dc:creator>NPSD</dc:creator>
  <dc:description/>
  <cp:keywords/>
  <dc:language>en-US</dc:language>
  <cp:lastModifiedBy>christba</cp:lastModifiedBy>
  <dcterms:modified xsi:type="dcterms:W3CDTF">2010-11-10T15:51:00Z</dcterms:modified>
  <cp:revision>4</cp:revision>
  <dc:subject/>
  <dc:title>Research Paper Rubric</dc:title>
</cp:coreProperties>
</file>